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тский лепет «в кепке»</w:t>
      </w:r>
    </w:p>
    <w:p>
      <w:pPr>
        <w:pStyle w:val="Normal"/>
        <w:rPr/>
      </w:pPr>
      <w:r>
        <w:rPr/>
        <w:t>Александр Валентинович ТРУ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генсека ООН Кофи Аннана, в России сейчас проживает 12,1 млн иммигрантов (это 6 % от общего числа мигрантов в мире). Больше - только в  США: 38,4 млн человек. При этом количество легальных мигрантов в России не превышает 700000 человек. На законных основаниях у нас трудятся только 15% работающих иностранцев. За последние 10 лет число преступлений, совершённых иностранными гражданами в России, увеличилось в 2,5 раз. Большинство россиян (69 %, по данным ВЦИОМа) отрицательно относятся к приезду большого числа мигрантов и считают (38%), что главным приоритетом миграционной политики должно быть противодействие незаконной миг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вичи - народ инертный, ленивый, уже почти ко всему безразличный. Да и есть ли они ныне - москвичи? Москва - многонациональный город, но не слишком ли много представителей разных национальностей поселились в последнее время в столице, и как они к нам проникают? Об этом хотелось бы спросить у господина в кепке, который отчаянно с трибун митингов призывает к объединению все народы. Интересно, - а кого с кем и против кого, на какой платформе объединять? </w:t>
      </w:r>
    </w:p>
    <w:p>
      <w:pPr>
        <w:pStyle w:val="Normal"/>
        <w:rPr/>
      </w:pPr>
      <w:r>
        <w:rPr/>
        <w:t xml:space="preserve">Женщины наши, вдумайтесь только, делают до 2-х миллионов абортов в год. Да ни одна шахидка столько людей не убьёт. А это ли не скрытый терроризм нас самих против себя? Мы сами-то что творим? Позакрывались друг от друга на замки-цепочки и думаем, что нас это спасёт? Москвич, посмотри на своего дворника. Кто он и откуда, что делает он в твоём дворе, как сюда попал? А ведь у него ключи от всех подвалов и подсобок, мусоросборников. Утром он складывает три несчастных листика с последнего в твоём дворе деревца в свою тележку-коробку, а вечером, когда стемнеет, везёт в ней гексоген в твой подвал. Возможен такой вариант? Каков процент иноверцев и иноземцев вообще в наших правоохранительных органах? Настоящих милиционеров, прижавших азербайджанских наркодельцов, судят в подмосковном Долгопрудном. Я  - не националист. Но вот смотрю адресно-телефонный справочник 2003 года ЦАО Мещанского района. В управе - 30 % лиц кавказско-мусульманской национальности. А у них в подчинении - начальники дэзов, жэков, коммунальных служб и т.д. А у господина в кепке программа - "московский дворик". А кто в дворике живёт? Моя племянница ютится с ребёнком на задворках этого дворика, потому что в песочнице дети не говорят по-русски... Это в районе Кутузовского проспекта. А для кого строят бесконечные высотки в районе "Динамо", "Сокола", Покровского-Стрешнева? По каким ценам? Это дома для толстосумов. А вот в Гаване за жильё вообще не платят. А коммунальные услуги стоят два доллара. Я не знаю, какие у них зарплаты, но по сравнению с Москвой, это впечатляет. Толстосумы, конечно, купят себе квартиры, но жить в них не будут. В одном месте плывёт фундамент, в другом - ни одного деревца в радиусе на километр. Вряд ли толстосум захочет, чтобы его дети росли в атмосфере, загрязнённой выхлопными газами. А в это время сотни русских военнослужащих бомжуют с семьями по вокзалам... Это уже тема для Президента. Фильм про колымское золото - тоже для него тема. Всю добычу контролирует ингушская мафия. На словах-то у нас всё хорошо. И какой-то абстрактный ВВП растёт. Только куда и для кого, а главное зачем? Жизнь-то легче не становится. Хорошо хоть наверху признались, что нам объявлена война (правда, непонятно кем). Так, может, тогда стоит ввести военное положение, вернуть смертную казнь, создать отряды самообороны, начать что-то делать реально, а не на бумаге? Или мы так и будем гибнуть в метро, на улице, в собственных квартирах, продолжать кормить иноземцев? </w:t>
      </w:r>
    </w:p>
    <w:p>
      <w:pPr>
        <w:pStyle w:val="Normal"/>
        <w:rPr/>
      </w:pPr>
      <w:r>
        <w:rPr/>
        <w:t>Я против них ничего не имею, может, они хорошие, замечательные люди, но почему мы, москвичи, и вообще все русские, должны их кормить? Господа правозащитники продолжают вешать на уши лапшу: без иностранцев нельзя, они заняты на ответственных работах. А что, москвичи эти работы выполнять разучились? А, ну да, им же надо достойную зарплату платить, права их соблюдать, а этим из десяти причитающихся им рублей отдать три, остальное - положить себе в карман. Понятно, почему нельзя без заезжих гастролёров. Это же мировой опыт, все так поступают. Да вот только плачут потом парижане, берлинцы... Не подумайте, что я призываю к каким-то карательным мерам или разжиганию межнациональной розни, просто мы все должны потребовать от власти принятия таких законов, которые не позволят иностранцам быть хозяевами жизни на нашей зем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08:00Z</dcterms:created>
  <dc:creator>vvv</dc:creator>
  <dc:description/>
  <dc:language>en-US</dc:language>
  <cp:lastModifiedBy>vvv</cp:lastModifiedBy>
  <dcterms:modified xsi:type="dcterms:W3CDTF">2007-01-26T17:10:00Z</dcterms:modified>
  <cp:revision>1</cp:revision>
  <dc:subject/>
  <dc:title>Детский лепет «в кепке»</dc:title>
</cp:coreProperties>
</file>